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45" w:hanging="0"/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 1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 решению 25    сессии Совета депутатов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«О  бюджете Доволенского района Новосибирской области  на 2018 год  и плановый период 2019 и 2020 годов»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center"/>
        <w:rPr/>
      </w:pPr>
      <w:r>
        <w:rPr>
          <w:b/>
          <w:bCs/>
        </w:rPr>
        <w:t xml:space="preserve">Перечень главных администраторов доходов районного бюджета </w:t>
      </w:r>
    </w:p>
    <w:p>
      <w:pPr>
        <w:pStyle w:val="Normal"/>
        <w:ind w:left="3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45" w:hanging="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</w:t>
      </w:r>
    </w:p>
    <w:p>
      <w:pPr>
        <w:pStyle w:val="Normal"/>
        <w:numPr>
          <w:ilvl w:val="0"/>
          <w:numId w:val="0"/>
        </w:numPr>
        <w:ind w:left="345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 администраторов  налоговых и неналоговых доходов районного бюджета</w:t>
      </w:r>
    </w:p>
    <w:p>
      <w:pPr>
        <w:pStyle w:val="Normal"/>
        <w:ind w:left="34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9"/>
        <w:gridCol w:w="5376"/>
      </w:tblGrid>
      <w:tr>
        <w:trPr>
          <w:trHeight w:val="434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главных администраторов доходов бюджета муниципального района</w:t>
            </w:r>
          </w:p>
        </w:tc>
      </w:tr>
      <w:tr>
        <w:trPr>
          <w:trHeight w:val="4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лавного администратора  доходов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ов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6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пекция государственного надзора за техническим состоянием самоходных машин и других видов техники   Новосибирской области</w:t>
            </w:r>
          </w:p>
        </w:tc>
      </w:tr>
      <w:tr>
        <w:trPr>
          <w:trHeight w:val="4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06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  <w:highlight w:val="red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Департамент Федеральной службы по надзору в  сфере природопользования  по Сибирскому федеральному округу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го казначейства по Новосибирской област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3 </w:t>
            </w:r>
            <w:r>
              <w:rPr>
                <w:sz w:val="20"/>
                <w:szCs w:val="20"/>
                <w:lang w:val="en-US"/>
              </w:rPr>
              <w:t>02230</w:t>
            </w:r>
            <w:r>
              <w:rPr>
                <w:sz w:val="20"/>
                <w:szCs w:val="20"/>
              </w:rPr>
              <w:t xml:space="preserve">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по охране животного мира Новосибирской област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 по Новосибирской област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8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1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 в области  государственного регулирования  производства и оборота этилового спирта, алкогольной, спиртсодержащей продукци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20 01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 в области  государственного регулирования  производства и оборота табачной продукци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законодательства в области обеспечения  санитарно- эпидемиологического  благополучия человека  и законодательства в сфере защиты прав потребителей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е управление Министерства  Российской Федерации по делам гражданской обороны, чрезвычайным ситуациям и ликвидации последствий стихийных бедствий  по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77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Федеральной налоговой службы по Новосибирской области </w:t>
            </w:r>
          </w:p>
        </w:tc>
      </w:tr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10 01 0000 110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ей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 (за налоговые периоды, истекшие до 1 января 2011 года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 (за налоговые периоды, истекшие до 1 января 2011 года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 04020 02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.1,  пунктами 1и 2 статьи  120, статьями 125, 126, 128, 129, 129.1, 132, 133, 134, 135, 135.1  Налогового кодекса Российской Федерации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е управление Министерства внутренних дел Российской Федерации по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8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1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 в области  государственного регулирования  производства и оборота этилового спирта, алкогольной, спиртсодержащей продукци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 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 службы государственной регистрации, кадастра и картографии по Новосибирской области</w:t>
            </w:r>
          </w:p>
        </w:tc>
      </w:tr>
      <w:tr>
        <w:trPr>
          <w:trHeight w:val="4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Доволенского района Новосибирской област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 0715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0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7015 05 0000 120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3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ДОУ Доволенский детский сад №2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4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оволенский детский сад №3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5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ДОУ Ильинский детский сад «Чебурашка»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05 00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Волчанский детский сад «Ручеек»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7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Комарьевский детский сад «Петушок»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8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ДОУ Красногривенский детский сад «Колосок»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9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Согорнский детский сад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ДОУ Суздальский детский сад «Солнышко»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2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Утянский детский сад «Вишенка»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4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«ИМЦ»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5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Баганская ООШ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6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Баклушевская СОШ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7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Брянская ООШ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8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Волчанская СОШ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9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Даниловская ООШ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Доволенская ООШ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1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Доволенская СОШ №1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2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ОУ Доволенская СОШ №2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3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ОУ ДОД ДДТ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4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ОУ ДОД Доволенская ДШИ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5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ДОД ДЮСШ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7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ОУ Ильинская СОШ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8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ОУ Индерская СОШ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29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Комарьевская СОШ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3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Красногривеская СОШ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31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Кротовская ООШ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32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ОУ Согорнская СОШ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33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ОУ Суздальская СОШ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34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ОУ Травнинская СОШ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35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Утянская СОШ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36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Шагальская ООШ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37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ОУ Ярковская СОШ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38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У «КЦСОН»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39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 «ПБ «Аквамарин»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4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«ДИКМ»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41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«Доволенская ЦРБ»)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42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МКУК ДСКО) 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 государственных  и  муниципальных нужд  для нужд муниципальных район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ind w:left="34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40:00Z</dcterms:created>
  <dc:creator>Сафронова В. С.</dc:creator>
  <dc:description/>
  <cp:keywords/>
  <dc:language>en-US</dc:language>
  <cp:lastModifiedBy>BEST</cp:lastModifiedBy>
  <cp:lastPrinted>2018-04-04T10:21:00Z</cp:lastPrinted>
  <dcterms:modified xsi:type="dcterms:W3CDTF">2018-04-04T07:21:00Z</dcterms:modified>
  <cp:revision>189</cp:revision>
  <dc:subject/>
  <dc:title>                                                                                         Приложение № 1</dc:title>
</cp:coreProperties>
</file>